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78724305"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454981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60486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4773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